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679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43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749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734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89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03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09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6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35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436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03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6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80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21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833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41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22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