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3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0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81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86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6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850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00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7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8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95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5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30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32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200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018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