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9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34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95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76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844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826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2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21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88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34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7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9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149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