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84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56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5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811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5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057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00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3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67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77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6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29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25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69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545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2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142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