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34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5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617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571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56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82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98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971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326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633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31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4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05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714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29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