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096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44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60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29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093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38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11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60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212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78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5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754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097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