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081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07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891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508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256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949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67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002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573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231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431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22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997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10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151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593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166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