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29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822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83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50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779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287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31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94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74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669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35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60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16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298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170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