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77316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00087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80397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18645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74015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14201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79835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01422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10143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42464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11781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64369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92064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