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914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827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474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65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852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90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46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230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20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844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9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2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465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107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94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840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511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