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3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8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72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52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02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86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92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7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76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14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79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49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07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27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16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