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399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51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85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403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438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9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62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765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82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46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6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80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3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