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288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54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56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581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54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12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3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976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06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26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2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406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358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929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81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15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500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