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2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68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10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15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38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06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5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5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354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9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0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4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21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04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5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