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1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642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626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00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64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34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73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73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84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96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2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45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13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