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4215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1374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3053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4864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0917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4438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01387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6481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065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8165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138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584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8208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9812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8372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4289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0286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