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9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20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410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155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091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1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58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97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133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09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000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92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13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7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62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