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0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264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907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213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20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3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55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28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6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00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9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8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716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