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60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48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6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6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7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73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1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7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77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44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36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2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032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95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93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922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09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