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20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62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18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14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389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40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770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79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53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59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08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10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50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34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