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01753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71704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3560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59007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10724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10373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7860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10677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86560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43668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1381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70575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85470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