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77649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98828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36927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15009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21868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57861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21068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57628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20396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85016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59328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89372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01999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5093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75538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52252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38103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