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038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629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502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344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769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143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516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938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727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711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75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444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497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694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384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