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945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8573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7175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0774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3921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2578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460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1881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3102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1533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546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49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3745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