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38928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87221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49641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42372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99332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19700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48508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7840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41971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11638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14979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86468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8673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88544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24539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50670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46185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