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48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02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148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87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611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79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27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17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40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47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67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9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820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728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3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