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95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138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6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7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342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57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265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148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125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13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8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74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302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