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962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0138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383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505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765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573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653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828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631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644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094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287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677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466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207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71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720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