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594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5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61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431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18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657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496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432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527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957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07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585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59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177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131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