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545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837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832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681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758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690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024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368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154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523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496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877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828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