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0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0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216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18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4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39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37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418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0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33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5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0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05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36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76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49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3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