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834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940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87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865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76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78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951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467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717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657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19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433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58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759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205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