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6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57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18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60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023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829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62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51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61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68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25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6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75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