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729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059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192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96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74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264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10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468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875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844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42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3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934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265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40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6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391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