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083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9334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127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041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810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768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4800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825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343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775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254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305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017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271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467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