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529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56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683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876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917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467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886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038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89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78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36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113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15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