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82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48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135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8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39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356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10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219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490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3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41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87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20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192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306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57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