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5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25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6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17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863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010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287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869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224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653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75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584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86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90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728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