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06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870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723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998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968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22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20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357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796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043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013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254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501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