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9169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2941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4901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4565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1269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0809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1178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8452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9554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7083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975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6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9621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5998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352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6866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9597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