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6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1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404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115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111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46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8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006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1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26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3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4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53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