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451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9525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4274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7883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91528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2111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33617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327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7692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7055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484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515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6005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