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924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9418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7903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193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4133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1250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6094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7294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7400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1204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036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066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0185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0164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1897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5737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863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