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42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735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87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10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47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002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88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512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41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3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86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62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203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