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87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64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246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774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53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259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933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49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34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9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224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77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27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