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299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4002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553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220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272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171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896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022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304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169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340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647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0377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413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712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685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811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