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225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23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008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056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783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820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468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476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552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447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408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898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70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372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