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523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296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826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622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725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619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723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692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720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703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73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202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879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