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408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787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514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75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030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814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113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385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491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542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245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892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907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886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186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39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300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