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01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925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335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4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06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53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83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50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54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8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266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02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387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11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54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